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администрации </w:t>
      </w:r>
      <w:r>
        <w:rPr>
          <w:b w:val="false"/>
          <w:sz w:val="28"/>
        </w:rPr>
        <w:t xml:space="preserve">Темрюкского городского поселения Темрюк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т ______________ 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административного регламента администрации Темрюкского городского поселения Темрюкского района по предоставлению муниципальной услуги «Выдача порубочного билета на вырубку (пересадку) зеленых насаждений, расположенных на территории Темрюкского городского поселения Темрюкского район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внесен: начальником отдела по вопросам жилищно-коммунального хозяйства, транспорта и связи Н.Н.Хоменко.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Общий отдел – 1 экз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рокуратура –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 Отдел по вопросам жилищно-коммунального хозяйства –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4. Юридический отдел- 1 экз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5. Специалисту 1 категории (по организационным вопросам и взаимодействию со средствами массовой информации (СМИ)) Е.С. Игнатенко  – 1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Н.Н.Хо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12"/>
      <w:ind w:firstLine="7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05:00Z</dcterms:created>
  <dc:creator>1</dc:creator>
  <dc:description/>
  <cp:keywords/>
  <dc:language>en-US</dc:language>
  <cp:lastModifiedBy>Владимир</cp:lastModifiedBy>
  <cp:lastPrinted>2015-12-15T08:39:00Z</cp:lastPrinted>
  <dcterms:modified xsi:type="dcterms:W3CDTF">2015-12-15T04:40:00Z</dcterms:modified>
  <cp:revision>33</cp:revision>
  <dc:subject/>
  <dc:title> </dc:title>
</cp:coreProperties>
</file>