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Темрюк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от ___________________№ ________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администрации Темрюкского городского поселения Темрюкского района по предоставлению муниципальной услуги «Выдача порубочного билета на вырубку (пересадку) зеленых насаждений, расположенных на территории Темрюкского город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 xml:space="preserve">Отделом по вопросам жилищно-коммунального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Темрюкского город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Н.Н.Х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по вопросам жилищно-коммунальног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хозяйства администраци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Темрюкского городского поселения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В.А.Козлобаев                                   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-880" w:leader="none"/>
          <w:tab w:val="left" w:pos="-770" w:leader="none"/>
        </w:tabs>
        <w:ind w:right="-42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                   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городского поселе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В.Д.Шабали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емрюкского городского 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еления Темрюкского района                                                          О.А.Еременко</w:t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общего отдела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Темрюкского городского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   Г.Г.Чепель </w:t>
      </w:r>
    </w:p>
    <w:p>
      <w:pPr>
        <w:pStyle w:val="Normal"/>
        <w:ind w:right="-82"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28:00Z</dcterms:created>
  <dc:creator>С</dc:creator>
  <dc:description/>
  <cp:keywords/>
  <dc:language>en-US</dc:language>
  <cp:lastModifiedBy>Владимир</cp:lastModifiedBy>
  <cp:lastPrinted>2016-01-26T09:02:00Z</cp:lastPrinted>
  <dcterms:modified xsi:type="dcterms:W3CDTF">2016-01-26T05:26:00Z</dcterms:modified>
  <cp:revision>119</cp:revision>
  <dc:subject/>
  <dc:title>РОССИЙСКАЯ  ФЕДЕРАЦИЯ</dc:title>
</cp:coreProperties>
</file>